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ВЕРХ-ЧИКСКОГО СЕЛЬСОВЕТА 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24.12.2024г.                                                                            №1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сводную бюджетную роспись Верх-Чикского сельсовета Ордынского района Новосибирской области на 2024 год и плановый период 2025 и 2026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Бюджетным Кодексом  Российской Федерации  </w:t>
      </w:r>
    </w:p>
    <w:p>
      <w:pPr>
        <w:pStyle w:val="Normal"/>
        <w:jc w:val="both"/>
        <w:rPr/>
      </w:pPr>
      <w:r>
        <w:rPr/>
        <w:t>ПОСТАНОВЛЯЮ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Внести изменения в  сводную бюджетную роспись бюджета Верх-Чикского сельсовета Ордынского района Новосибирской област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твердить «Сводную бюджетную роспись Верх-Чикского сельсовета Ордынского района Новосибирской области на 2024 год и плановый период 2025 и 2026 годов» по состоянию на 24.12.2024г.в прилагаемой редакции        ( приложение №1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править  сводную бюджетную роспись для сведения в Совет депутатов  Верх-Чикского  сельсовета Ордынского района Новосибирской области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-Чик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А.М.Герас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57:00Z</dcterms:created>
  <dc:creator>Специалист</dc:creator>
  <dc:description/>
  <cp:keywords/>
  <dc:language>en-US</dc:language>
  <cp:lastModifiedBy>user</cp:lastModifiedBy>
  <cp:lastPrinted>2015-10-15T10:56:00Z</cp:lastPrinted>
  <dcterms:modified xsi:type="dcterms:W3CDTF">2024-12-27T05:38:00Z</dcterms:modified>
  <cp:revision>185</cp:revision>
  <dc:subject/>
  <dc:title/>
</cp:coreProperties>
</file>