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  <w:r>
        <w:rPr>
          <w:sz w:val="18"/>
          <w:szCs w:val="18"/>
        </w:rPr>
        <w:t xml:space="preserve">      </w:t>
      </w:r>
    </w:p>
    <w:p>
      <w:pPr>
        <w:pStyle w:val="Normal"/>
        <w:jc w:val="right"/>
        <w:rPr/>
      </w:pPr>
      <w:r>
        <w:rPr>
          <w:sz w:val="20"/>
          <w:szCs w:val="20"/>
        </w:rPr>
        <w:t>к пояснительной записке администрации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0"/>
          <w:szCs w:val="20"/>
        </w:rPr>
        <w:t>Верх-Чик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рдынского района Новосибирской области </w:t>
      </w:r>
    </w:p>
    <w:p>
      <w:pPr>
        <w:pStyle w:val="Normal"/>
        <w:ind w:hanging="108"/>
        <w:jc w:val="right"/>
        <w:rPr/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 xml:space="preserve">К отчету «Об исполнении бюджета Верх-Чикского </w:t>
      </w:r>
    </w:p>
    <w:p>
      <w:pPr>
        <w:pStyle w:val="Normal"/>
        <w:ind w:hanging="1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ельсовета Ордынского района Новосибирской </w:t>
      </w:r>
    </w:p>
    <w:p>
      <w:pPr>
        <w:pStyle w:val="Normal"/>
        <w:ind w:hanging="108"/>
        <w:jc w:val="right"/>
        <w:rPr/>
      </w:pPr>
      <w:r>
        <w:rPr>
          <w:sz w:val="20"/>
          <w:szCs w:val="20"/>
        </w:rPr>
        <w:t xml:space="preserve">области за 9 месяцев 2024г»                                </w:t>
      </w:r>
    </w:p>
    <w:p>
      <w:pPr>
        <w:pStyle w:val="Normal"/>
        <w:ind w:hanging="1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ind w:left="3000" w:hanging="108"/>
        <w:jc w:val="right"/>
        <w:rPr/>
      </w:pPr>
      <w:r>
        <w:rPr>
          <w:sz w:val="20"/>
          <w:szCs w:val="20"/>
        </w:rPr>
        <w:tab/>
        <w:tab/>
        <w:t xml:space="preserve">                                      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Кассовое исполнение доходов бюджета</w:t>
      </w:r>
      <w:r>
        <w:rPr>
          <w:color w:val="000000"/>
          <w:spacing w:val="-2"/>
          <w:sz w:val="27"/>
          <w:szCs w:val="27"/>
        </w:rPr>
        <w:t xml:space="preserve"> Верх-Чикского сельсовета</w:t>
      </w:r>
      <w:r>
        <w:rPr>
          <w:sz w:val="27"/>
          <w:szCs w:val="27"/>
        </w:rPr>
        <w:t xml:space="preserve"> Ордынского района Новосибирской области за 9 месяцев 2024 года по кодам классификации доходов бюджетов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7"/>
          <w:szCs w:val="27"/>
        </w:rPr>
        <w:t xml:space="preserve"> </w:t>
      </w:r>
      <w:r>
        <w:rPr>
          <w:sz w:val="20"/>
          <w:szCs w:val="20"/>
        </w:rPr>
        <w:t>тыс. руб</w:t>
      </w:r>
    </w:p>
    <w:tbl>
      <w:tblPr>
        <w:tblW w:w="1030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720"/>
        <w:gridCol w:w="4215"/>
        <w:gridCol w:w="285"/>
        <w:gridCol w:w="955"/>
        <w:gridCol w:w="408"/>
        <w:gridCol w:w="832"/>
      </w:tblGrid>
      <w:tr>
        <w:trPr>
          <w:trHeight w:val="110" w:hRule="atLeast"/>
        </w:trPr>
        <w:tc>
          <w:tcPr>
            <w:tcW w:w="36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522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363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2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63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9 месяцев2024г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2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6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2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6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2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6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2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6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6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52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3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бюджета - всего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45,7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>в том числе: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0 00000 00 0000 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ОВЫЕ И НЕНАЛОГОВЫЕ ДОХОДЫ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7,5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182  1 01 00000 00 0000 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 НА ПРИБЫЛЬ, ДОХОДЫ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3,7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182 1 01 02010 01 0000 11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0,1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182  1 01 02030 01 0000 11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6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182  1 03 00000 00 0000 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1,4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182  1 03 02000 01 0000 11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1,4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182 1 03 02230 01 0000 11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4,0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182 1 03 02240 01 0000 11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,1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182 1 03 02250 01 0000 11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2,3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182  1 03 02260 01 0000 11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47,0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182  1 06 00000 00 0000 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 НА ИМУЩЕСТВО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8,4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182  1 06 01000 00 0000 11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имущество физических лиц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,3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182  1 06 01030 10 0000 11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,3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182  1 06 06000 00 0000 11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,1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182  1 06 06030 00 0000 11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 с организаций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,4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182  1 06 06033 10 0000 11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,4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182  1 06 06040 00 0000 11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 с физических лиц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,7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182  1 06 06043 10 0000 11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,7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555  1 11 00000 00 0000 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,0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555  1 11 05000 00 0000 12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,0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555  1 11 05035 10 0000 12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,0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555  1 13 00000 00 0000 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5,0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555  1 13 02000 00 0000 13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компенсации затрат государства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5,0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5 1 13 02060 00 0000 13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5,0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5 1 13 02065 10 0000 13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5,0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555  2 00 00000 00 0000 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ОСТУПЛЕНИЯ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18,1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5  2 02 00000 00 0000 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18,1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5  2 02 10000 00 0000 15</w:t>
            </w: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Дотации бюджетам бюджетной системы  Российской Федерации 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8,8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5  2 02 16001 00 0000 15</w:t>
            </w: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тации на выравнивание бюджетной обеспеченности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8,8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5  2 02 16001 10 0000 15</w:t>
            </w: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тации бюджетам сельских поселений на выравнивание бюджетной обеспеченности из бюджета субьекта Российской Федерации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8,8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5 2 02 20000 00 0000 15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39,4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5 2 02 20216 00 0000 15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39,4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5 2 02 20216 10 0000 15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39,4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5  2 02 30000 00 0000 15</w:t>
            </w: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5,7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5  2 02 30024 00 0000 15</w:t>
            </w: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5  2 02 30024 10 0000 15</w:t>
            </w: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5  2 02 35118 00 0000 15</w:t>
            </w: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5,6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5  2 02 35118 10 0000 15</w:t>
            </w:r>
            <w:r>
              <w:rPr>
                <w:rFonts w:cs="Arial CYR" w:ascii="Arial CYR" w:hAnsi="Arial CYR"/>
                <w:sz w:val="14"/>
                <w:szCs w:val="14"/>
                <w:lang w:val="en-US"/>
              </w:rPr>
              <w:t>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5,6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5 2 02 40000 00 0000 15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межбюджетные трансферты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4,2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5 2 02 40014 00 0000 15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4,2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5 2 02 40014 10 0000 15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4,2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5 2 02 49999 00 0000 15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межбюджетные трансферты, передаваемые бюджетам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,0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5 2 02 49999 10 0000 15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,0</w:t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5:25:00Z</dcterms:created>
  <dc:creator>Forest</dc:creator>
  <dc:description/>
  <cp:keywords/>
  <dc:language>en-US</dc:language>
  <cp:lastModifiedBy>Пользователь Windows</cp:lastModifiedBy>
  <cp:lastPrinted>2013-05-29T14:00:00Z</cp:lastPrinted>
  <dcterms:modified xsi:type="dcterms:W3CDTF">2024-10-10T07:44:00Z</dcterms:modified>
  <cp:revision>225</cp:revision>
  <dc:subject/>
  <dc:title>Проект</dc:title>
</cp:coreProperties>
</file>