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Верх-Чикского сельсовета Ордынского района Новосибирской области за 9 месяцев 2024 года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 Верх-Чикского сельсовета Ордынского района Новосибирской области с учетом вносимых изменений по состоянию на 01.10.2024 года утвержден по доходам в объеме 11725,1 тыс.рублей, по расходам в сумме </w:t>
      </w:r>
      <w:r>
        <w:rPr>
          <w:sz w:val="28"/>
          <w:szCs w:val="28"/>
        </w:rPr>
        <w:t>13379,1 тыс. рублей, дефицит в сумме 1654,0тыс.рублей.</w:t>
      </w:r>
    </w:p>
    <w:p>
      <w:pPr>
        <w:pStyle w:val="Normal"/>
        <w:ind w:firstLine="900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Бухгалтерская отчетность на 01.10.2024 года составлена в соответствии с приказом Минфина России от 23 декабря 2010 года №191н «Об утверждении Инструкции о порядке составления и предоставления годовой, полугодовой, месячной отчетности об исполнении бюджетов бюджетной системы Российской Федераци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ходн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ть бюджета Верх-Чик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9 месяцев 2024 года общий объем поступлений в бюджет </w:t>
      </w:r>
      <w:r>
        <w:rPr>
          <w:bCs/>
          <w:sz w:val="28"/>
          <w:szCs w:val="28"/>
        </w:rPr>
        <w:t>Верх-Чикского</w:t>
      </w:r>
      <w:r>
        <w:rPr>
          <w:sz w:val="28"/>
          <w:szCs w:val="28"/>
        </w:rPr>
        <w:t xml:space="preserve"> сельсовета Ордынского района по всем источникам доходов составил 10045,7 тыс. руб., при плановых назначениях </w:t>
      </w:r>
      <w:r>
        <w:rPr>
          <w:bCs/>
          <w:sz w:val="28"/>
          <w:szCs w:val="28"/>
        </w:rPr>
        <w:t xml:space="preserve">11725,1 </w:t>
      </w:r>
      <w:r>
        <w:rPr>
          <w:sz w:val="28"/>
          <w:szCs w:val="28"/>
        </w:rPr>
        <w:t>тыс.руб., исполнение плановых назначений составило 85.7 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Верх-Чикского сельсовета Ордынского района за     9 месяцев 2024 года по собственным доходам составила по плану 2076,4 тыс. рублей, исполнено 1227,5 тыс. рублей, что составило 59,1 % к годовым назнач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FF00"/>
          <w:sz w:val="28"/>
          <w:szCs w:val="28"/>
        </w:rPr>
      </w:pPr>
      <w:r>
        <w:rPr>
          <w:b/>
          <w:sz w:val="28"/>
          <w:szCs w:val="28"/>
        </w:rPr>
        <w:t>Состояние платежей в местный бюджет за 9 месяцев 2024 года</w:t>
      </w:r>
      <w:r>
        <w:rPr>
          <w:sz w:val="28"/>
          <w:szCs w:val="28"/>
        </w:rPr>
        <w:t xml:space="preserve"> и подробный анализ структуры, исполнения и динамики доходов бюджета </w:t>
      </w:r>
      <w:r>
        <w:rPr>
          <w:bCs/>
          <w:sz w:val="28"/>
          <w:szCs w:val="28"/>
        </w:rPr>
        <w:t xml:space="preserve">Верх-Чикского </w:t>
      </w:r>
      <w:r>
        <w:rPr>
          <w:sz w:val="28"/>
          <w:szCs w:val="28"/>
        </w:rPr>
        <w:t>сельсовета следующий.</w:t>
      </w:r>
    </w:p>
    <w:p>
      <w:pPr>
        <w:pStyle w:val="Normal"/>
        <w:jc w:val="both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налоговых доходов в бюджете поселения составляет 1003,5 тыс. рублей, что составляет 61,1 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ступлений по </w:t>
      </w:r>
      <w:r>
        <w:rPr>
          <w:b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исполнен к годовым назначениям на 51,7 %. (143,7 тыс.руб.).</w:t>
      </w:r>
    </w:p>
    <w:p>
      <w:pPr>
        <w:pStyle w:val="Normal"/>
        <w:tabs>
          <w:tab w:val="clear" w:pos="708"/>
          <w:tab w:val="left" w:pos="1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ступлений по </w:t>
      </w:r>
      <w:r>
        <w:rPr>
          <w:b/>
          <w:sz w:val="28"/>
          <w:szCs w:val="28"/>
        </w:rPr>
        <w:t>налогу на доходы от уплаты акцизов</w:t>
      </w:r>
      <w:r>
        <w:rPr>
          <w:sz w:val="28"/>
          <w:szCs w:val="28"/>
        </w:rPr>
        <w:t xml:space="preserve"> исполнен к годовым назначениям на 68,8%. (701,4 тыс.руб.).</w:t>
      </w:r>
    </w:p>
    <w:p>
      <w:pPr>
        <w:pStyle w:val="Normal"/>
        <w:tabs>
          <w:tab w:val="clear" w:pos="708"/>
          <w:tab w:val="left" w:pos="1308" w:leader="none"/>
        </w:tabs>
        <w:jc w:val="both"/>
        <w:rPr/>
      </w:pPr>
      <w:r>
        <w:rPr>
          <w:sz w:val="28"/>
          <w:szCs w:val="28"/>
        </w:rPr>
        <w:t xml:space="preserve">План поступлений по </w:t>
      </w:r>
      <w:r>
        <w:rPr>
          <w:b/>
          <w:sz w:val="28"/>
          <w:szCs w:val="28"/>
        </w:rPr>
        <w:t>налогу на имущество физических лиц</w:t>
      </w:r>
      <w:r>
        <w:rPr>
          <w:sz w:val="28"/>
          <w:szCs w:val="28"/>
        </w:rPr>
        <w:t xml:space="preserve"> исполнен к годовым назначениям на 50,5 % (</w:t>
      </w:r>
      <w:r>
        <w:rPr>
          <w:rFonts w:cs="Arial CYR" w:ascii="Arial CYR" w:hAnsi="Arial CYR"/>
          <w:sz w:val="16"/>
          <w:szCs w:val="16"/>
        </w:rPr>
        <w:t xml:space="preserve"> </w:t>
      </w:r>
      <w:r>
        <w:rPr>
          <w:sz w:val="28"/>
          <w:szCs w:val="28"/>
        </w:rPr>
        <w:t>82,3тыс.руб.)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 поступлений по </w:t>
      </w:r>
      <w:r>
        <w:rPr>
          <w:b/>
          <w:sz w:val="28"/>
          <w:szCs w:val="28"/>
        </w:rPr>
        <w:t>земельному налогу</w:t>
      </w:r>
      <w:r>
        <w:rPr>
          <w:sz w:val="28"/>
          <w:szCs w:val="28"/>
        </w:rPr>
        <w:t xml:space="preserve"> исполнен к годовым назначениям на 41,9 % (76,1 тыс.руб.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налоговых доходов зачислено в бюджет в сумме 224,0 тыс. руб. Исполнение плана составило 51,6 %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еналоговых доходов бюджета 9 месяцев 2024 года следующая:</w:t>
      </w:r>
    </w:p>
    <w:p>
      <w:pPr>
        <w:pStyle w:val="Normal"/>
        <w:jc w:val="both"/>
        <w:rPr/>
      </w:pPr>
      <w:r>
        <w:rPr>
          <w:sz w:val="28"/>
          <w:szCs w:val="28"/>
        </w:rPr>
        <w:t>14,1 % - доходы от использования имущества (9,0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,1 % -доходы от компенсации затрат (215,0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в бюджет   </w:t>
      </w:r>
      <w:r>
        <w:rPr>
          <w:bCs/>
          <w:sz w:val="28"/>
          <w:szCs w:val="28"/>
        </w:rPr>
        <w:t>Верх-Чикского</w:t>
      </w:r>
      <w:r>
        <w:rPr>
          <w:sz w:val="28"/>
          <w:szCs w:val="28"/>
        </w:rPr>
        <w:t xml:space="preserve"> сельсовета за 9 месяцев 2024 года поступили в сумме 8818,1 тыс. руб., Исполнение безвозмездных поступлений составило 91,4 %. к годовым назначениям. Из бюджета Ордынского района и бюджет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у поселения в соответствии с Законом Новосибирской области от 2 ноября 2009 года № 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в сумме 3008,8 тыс. руб., что составило 79,2 % планового назначения;</w:t>
      </w:r>
    </w:p>
    <w:p>
      <w:pPr>
        <w:pStyle w:val="Normal"/>
        <w:rPr/>
      </w:pPr>
      <w:r>
        <w:rPr>
          <w:sz w:val="28"/>
          <w:szCs w:val="28"/>
        </w:rPr>
        <w:t>- Субвенции местным бюджетам на выполнение передаваемых полномочий субъектов Российской Федерации в сумме 0,1 тыс. руб. (100% от пл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бюджетам поселений на осуществление первичного воинского учета </w:t>
      </w:r>
      <w:r>
        <w:rPr>
          <w:bCs/>
          <w:sz w:val="28"/>
          <w:szCs w:val="28"/>
        </w:rPr>
        <w:t>органами местного самоуправления поселений, муниципальных и городских округов</w:t>
      </w:r>
      <w:r>
        <w:rPr>
          <w:sz w:val="28"/>
          <w:szCs w:val="28"/>
        </w:rPr>
        <w:t xml:space="preserve"> в сумме 125,6 тыс. руб., (74,8 % от пла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ые межбюджетные трансферты в сумме 444,2 тыс. руб.. (100 % от план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в сумме 5239,4 тыс.руб. (100% от пл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ссовое исполнение бюджета Верх-Чикского сельсовета Ордынского района по расходам составило   4797,9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онирование высшего должностного лица органа местного самоуправления обеспечивает 1 единица главы администрации на выборной осно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конец года фактическая численность составила 1 един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татная численность работников местной администрации установлена в пределах лимита численности и составляет на 01.10.2024г- 7 единиц, в том числе          по муниципальному образованию изменений штатной численности нет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раздел включает финансирование следующих подраздел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1 «Резервные фон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113 «Другие общегосударственные вопрос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расходов на выполнение общегосударственных вопросов проведено в пределах утвержденных бюджетн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направлено на выполнение </w:t>
      </w:r>
      <w:r>
        <w:rPr>
          <w:b/>
          <w:sz w:val="28"/>
          <w:szCs w:val="28"/>
        </w:rPr>
        <w:t>общегосударственных вопросов</w:t>
      </w:r>
      <w:r>
        <w:rPr>
          <w:sz w:val="28"/>
          <w:szCs w:val="28"/>
        </w:rPr>
        <w:t xml:space="preserve"> 3160,2 тыс. рублей, в том числе на оплату труда и начисления на выплаты по оплате труда 2135,7 тыс.руб., что составляет 67,6% от общего объема расходов, направленных на решение общегосударственных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функционирование </w:t>
      </w:r>
      <w:r>
        <w:rPr>
          <w:b/>
          <w:sz w:val="28"/>
          <w:szCs w:val="28"/>
        </w:rPr>
        <w:t xml:space="preserve">высшего должностного лица </w:t>
      </w:r>
      <w:r>
        <w:rPr>
          <w:sz w:val="28"/>
          <w:szCs w:val="28"/>
        </w:rPr>
        <w:t xml:space="preserve">органов местного самоуправления направлено 692,0тыс.руб., исполнение 66,7 % годового назна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функций </w:t>
      </w:r>
      <w:r>
        <w:rPr>
          <w:b/>
          <w:sz w:val="28"/>
          <w:szCs w:val="28"/>
        </w:rPr>
        <w:t>органам и местного самоуправления</w:t>
      </w:r>
      <w:r>
        <w:rPr>
          <w:sz w:val="28"/>
          <w:szCs w:val="28"/>
        </w:rPr>
        <w:t xml:space="preserve"> направлено – 2426,5 тысяч рублей, исполнение 68,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финансовых, налоговых и таможенных органов и органов финансового (финансово-бюджетного) надзора» - 16,7 тыс. руб., что составило 100% годового на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других общегосударственных вопросов (было израсходовано 25,0 тыс. руб. что составило 100% годового назначения. 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уществление первичного воинского учета по муниципальному образованию штатная численность на конец года составила 0.4 единиц.                        По данному разделу отражены расходы на осуществление первичного воинского учета </w:t>
      </w:r>
      <w:r>
        <w:rPr>
          <w:bCs/>
          <w:sz w:val="28"/>
          <w:szCs w:val="28"/>
        </w:rPr>
        <w:t>органами местного самоуправления поселений, муниципальных и городских округов</w:t>
      </w:r>
      <w:r>
        <w:rPr>
          <w:sz w:val="28"/>
          <w:szCs w:val="28"/>
        </w:rPr>
        <w:t xml:space="preserve"> в размере 110,5тыс.руб, что составило 65,8 % годового назначения. Расходы осуществлялись на основании письма Военного комиссариата Новосибирской области Отдела по Ордынскому району 14/1009/ПСС от 10.07.14, в соответствии с требованиями методических рекомендаций по расходованию субвенций в органах местного самоуправле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у 0300 «Национальная безопасность и правоохранительная деятельност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раздел включает расходы по финансированию под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0310 «Обеспечение пожарной безопасно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беспечение пожарной безопасности было израсходовано 2,7 тыс. руб. плановое назначение исполнено на 25,7 % в том числе на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содержание сим карт 2,7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й раздел включает расходы по финансированию подраздел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09 «Дорожное хозяйство (дорожные фонды)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ссовые расходы по данному подразделу составили 1047,9тыс.руб., плановые назначения исполнены на 13,5 % годового назначения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  <w:szCs w:val="28"/>
        </w:rPr>
        <w:t>Средства направлены на содержание дорог в размере 1047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: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чистку дорог от снега , грейдирование дорог, обкос обочин, оплата электрической энергии, ремонт уличного освещения, ремонт доро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12 «Другие вопросы в области национальной экономик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по данному подразделу составили 8,0 тыс.руб., плановые назначения исполнены на 100 % годового назначения.Средства направлены на оценку недвижимости</w:t>
      </w:r>
    </w:p>
    <w:p>
      <w:pPr>
        <w:pStyle w:val="Normal"/>
        <w:tabs>
          <w:tab w:val="clear" w:pos="708"/>
          <w:tab w:val="left" w:pos="9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2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раздел включает расходы по финансированию подразделов:</w:t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0502 «Коммунальное хозяйств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по данному подразделу составили 67,4 тыс.руб., плановые назначения исполнены на 61,4 % годового назначения. 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обретение дизельного топлива , запчастей, оплата страховки на трактор -67,4 тыс.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503 «Благоустройство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ссовые расходы  по данному подразделу составили 143,7 тыс.руб., плановые назначения исполнены на 76,6 %  в т.ч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Уличное освещение исполнено 56,3 тыс.руб, что составило 56,3 % годового на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плата за эл. энергия 56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исполнено 11,7 тыс.руб, что составило 100 % годового назначения.( акарицидная обработка территории кладбищ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исполнено 15,6 тыс.руб. что составило 97,5 % годового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0800 «Культура, кинематография»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 в себя подразделы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0801 «Культура»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направлено финансирование на учреждение культуры 94,9 тыс.рублей из них: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  <w:szCs w:val="28"/>
        </w:rPr>
        <w:t>- э/энергии СДК- 53,5 тыс. руб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  <w:szCs w:val="28"/>
        </w:rPr>
        <w:t>- обслуживание пожарной сигнализации – 41,4 тыс. руб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ование бюджетных средств осуществлялось в пределах утвержденных назначений. Исполнение плановых назначений по данному разделу составило 34,9 %.  </w:t>
      </w:r>
    </w:p>
    <w:p>
      <w:pPr>
        <w:pStyle w:val="Normal"/>
        <w:spacing w:lineRule="auto" w:line="288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 следующие подразделы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1001 «Пенсионное обеспечение»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По пенсионному обеспечению всего направлено средств – 162,7 тыс.рублей в т.ч. на выплату  пенсий муниципальным служащим 162,7 тыс.руб. Исполнение составило 70,7%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«Источники внутреннего финансирования дефицита бюджета за 9 месяцев 2024 год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4 года дефицит бюджета Верх-Чикского сельсовета составил 0,0 тыс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Муниципальных внутренних заимствований за 9 месяцев 2024 года не производилос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внутреннего долга на 01.10.2024 год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Администрация Верх-Чикского сельсовета не имеет дебиторской задолженности. Кредиторская задолженность отсутству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sz w:val="28"/>
          <w:szCs w:val="28"/>
        </w:rPr>
        <w:t>Специалист                                                                                                      О.В.Мунш</w:t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4:50:00Z</dcterms:created>
  <dc:creator>Реснянская</dc:creator>
  <dc:description/>
  <cp:keywords/>
  <dc:language>en-US</dc:language>
  <cp:lastModifiedBy>Пользователь Windows</cp:lastModifiedBy>
  <cp:lastPrinted>2019-03-31T15:10:00Z</cp:lastPrinted>
  <dcterms:modified xsi:type="dcterms:W3CDTF">2024-10-10T05:19:00Z</dcterms:modified>
  <cp:revision>580</cp:revision>
  <dc:subject/>
  <dc:title>Пояснительная записка</dc:title>
</cp:coreProperties>
</file>