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bookmarkEnd w:id="0"/>
      <w:r>
        <w:rPr/>
        <w:drawing>
          <wp:inline distT="0" distB="0" distL="0" distR="0">
            <wp:extent cx="15106650" cy="10687050"/>
            <wp:effectExtent l="0" t="0" r="0" b="0"/>
            <wp:docPr id="1" name="Рисунок 2" descr="D:\Степаненкова Екатерина\___ПРОЕКТЫ\ПП и ПМ 28. 67 км АД К-17р - Верх-Ирмень - Березовка\7. Постановление Правительства\3 попытка\материалы\ПМ\Приложение № 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D:\Степаненкова Екатерина\___ПРОЕКТЫ\ПП и ПМ 28. 67 км АД К-17р - Верх-Ирмень - Березовка\7. Постановление Правительства\3 попытка\материалы\ПМ\Приложение № 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53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538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1:00Z</dcterms:created>
  <dc:creator>Степаненкова Екатерина Викторовна</dc:creator>
  <dc:description/>
  <dc:language>en-US</dc:language>
  <cp:lastModifiedBy>Дробышева Наталья Геннадьевна</cp:lastModifiedBy>
  <dcterms:modified xsi:type="dcterms:W3CDTF">2017-09-21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